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ne 2: </w:t>
            </w:r>
            <w:r>
              <w:rPr>
                <w:rFonts w:cs="Arial"/>
                <w:lang w:val="en-US" w:eastAsia="en-US"/>
              </w:rPr>
              <w:t>The ways human beings organise time and space.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669026114"/>
            <w:bookmarkStart w:id="1" w:name="__Fieldmark__0_266902611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669026114"/>
            <w:bookmarkStart w:id="3" w:name="__Fieldmark__1_266902611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669026114"/>
            <w:bookmarkStart w:id="5" w:name="__Fieldmark__2_266902611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669026114"/>
            <w:bookmarkStart w:id="7" w:name="__Fieldmark__3_266902611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669026114"/>
            <w:bookmarkStart w:id="9" w:name="__Fieldmark__4_266902611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669026114"/>
            <w:bookmarkStart w:id="11" w:name="__Fieldmark__5_266902611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669026114"/>
            <w:bookmarkStart w:id="13" w:name="__Fieldmark__6_266902611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669026114"/>
            <w:bookmarkStart w:id="15" w:name="__Fieldmark__7_266902611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669026114"/>
            <w:bookmarkStart w:id="17" w:name="__Fieldmark__8_266902611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669026114"/>
            <w:bookmarkStart w:id="19" w:name="__Fieldmark__9_266902611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669026114"/>
            <w:bookmarkStart w:id="21" w:name="__Fieldmark__10_266902611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669026114"/>
            <w:bookmarkStart w:id="23" w:name="__Fieldmark__11_266902611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669026114"/>
            <w:bookmarkStart w:id="25" w:name="__Fieldmark__12_266902611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669026114"/>
            <w:bookmarkStart w:id="27" w:name="__Fieldmark__13_266902611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669026114"/>
            <w:bookmarkStart w:id="29" w:name="__Fieldmark__14_266902611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669026114"/>
            <w:bookmarkStart w:id="31" w:name="__Fieldmark__15_266902611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669026114"/>
            <w:bookmarkStart w:id="34" w:name="__Fieldmark__16_266902611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669026114"/>
            <w:bookmarkStart w:id="36" w:name="__Fieldmark__17_266902611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669026114"/>
            <w:bookmarkStart w:id="38" w:name="__Fieldmark__18_266902611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669026114"/>
            <w:bookmarkStart w:id="40" w:name="__Fieldmark__19_266902611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669026114"/>
            <w:bookmarkStart w:id="42" w:name="__Fieldmark__20_266902611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669026114"/>
            <w:bookmarkStart w:id="44" w:name="__Fieldmark__21_266902611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669026114"/>
            <w:bookmarkStart w:id="46" w:name="__Fieldmark__22_266902611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669026114"/>
            <w:bookmarkStart w:id="48" w:name="__Fieldmark__23_266902611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669026114"/>
            <w:bookmarkStart w:id="50" w:name="__Fieldmark__24_266902611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669026114"/>
            <w:bookmarkStart w:id="52" w:name="__Fieldmark__25_266902611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669026114"/>
            <w:bookmarkStart w:id="54" w:name="__Fieldmark__27_266902611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669026114"/>
            <w:bookmarkStart w:id="56" w:name="__Fieldmark__28_266902611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669026114"/>
            <w:bookmarkStart w:id="58" w:name="__Fieldmark__29_266902611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669026114"/>
            <w:bookmarkStart w:id="60" w:name="__Fieldmark__30_266902611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669026114"/>
            <w:bookmarkStart w:id="62" w:name="__Fieldmark__31_266902611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dentify some elements that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people use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organiz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ime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ation, sense of orientation in time, planning.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s, pencils, people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669026114"/>
            <w:bookmarkStart w:id="64" w:name="__Fieldmark__33_266902611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669026114"/>
            <w:bookmarkStart w:id="66" w:name="__Fieldmark__34_266902611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669026114"/>
            <w:bookmarkStart w:id="68" w:name="__Fieldmark__35_266902611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669026114"/>
            <w:bookmarkStart w:id="70" w:name="__Fieldmark__36_266902611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669026114"/>
            <w:bookmarkStart w:id="72" w:name="__Fieldmark__37_266902611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669026114"/>
            <w:bookmarkStart w:id="74" w:name="__Fieldmark__38_266902611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669026114"/>
            <w:bookmarkStart w:id="76" w:name="__Fieldmark__39_266902611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669026114"/>
            <w:bookmarkStart w:id="78" w:name="__Fieldmark__40_266902611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669026114"/>
            <w:bookmarkStart w:id="80" w:name="__Fieldmark__41_266902611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669026114"/>
            <w:bookmarkStart w:id="82" w:name="__Fieldmark__42_266902611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669026114"/>
            <w:bookmarkStart w:id="84" w:name="__Fieldmark__43_266902611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669026114"/>
            <w:bookmarkStart w:id="86" w:name="__Fieldmark__44_266902611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. 8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n th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lassroom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eacher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explain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hildren that they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will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nquir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bout how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people us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certain element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o measure the tim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nd s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know when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events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should happen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all b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organized.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In half groups; Children will visit Prekinder teachers, First grade teachers and Specialists and ask some questions about what kinds of elements they use to tell to children when activities are finished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en-GB"/>
              </w:rPr>
              <w:t>Besides, kids will visit the cafeteria and administrators and ask how they measure time and how they know the time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42:00Z</dcterms:created>
  <dc:creator>Ana Maria</dc:creator>
  <dc:description/>
  <dc:language>en-US</dc:language>
  <cp:lastModifiedBy>usuario</cp:lastModifiedBy>
  <cp:lastPrinted>2009-01-26T08:55:00Z</cp:lastPrinted>
  <dcterms:modified xsi:type="dcterms:W3CDTF">2011-09-04T13:45:00Z</dcterms:modified>
  <cp:revision>3</cp:revision>
  <dc:subject/>
  <dc:title/>
</cp:coreProperties>
</file>